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57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LADŮ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k P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Ú Třeboň, odbor dopravy – Společné rozhodnutí ze dne 11.2.2022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MÚ Třeboň, odbor životního prostředí – Závazné stanovisko podle §17 ze dne 10.2.2022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Agentura ochrany přírody a krajiny ČR – Závazné stanovisko k povolení kácení dřevin ze dne 10.2.2022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Agentura ochrany přírody a krajiny ČR – Rozhodnutí podle §43 odst. 1. zákona a podle §37 zákona ze dne 3.2.2022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MÚ Třeboň, odbor životního prostředí – Závazné stanovisko ke kácení dřevin ze dne 2.2.2022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Ú Třeboň, odbor životního prostředí – Závazné stanovisko ke kácení dřevin ze dne 1.2.2022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Ú Třeboň, odbor životního prostředí – Závazné stanovisko ke kácení dřevin ze dne 1.2.2022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Rybářství Třeboň Hld. a.s. – Souhlas se stavbou ze dne 27.1.2022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Povodí Vltavy, s.p., závod Horní Vltava – Stanovisko k PD ze dne 26.1.2022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Ú Jihočeský kraj, odbor dopravy a silničního hospodářství – Závazné stanovisko k PD ze dne 18.1.2022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ditelství silnic a dálnic ČR – Vyjádření k PD ze dne 10.1.2022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Ú Jihočeský kraj, odbor životního prostředí, zemědělství a lesnictví, oddělení IPPC a EIA – Vyjádření k PD z hlediska posuzování vlivů na životní prostředí ze dne 3.1.2022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 ČR Praha – Závazné stanovisko ze dne 31.12.2021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Krajské ředitelství Policie Jihočeského kraje, územní odbor J. Hradec – Stanovisko k PD ze dne 17.12.2021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ura ochrany přírody a krajiny ČR – Závazné stanovisko ze dne 17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ura ochrany přírody a krajiny ČR – Stanovisko dle § 45i odst. 1 ze dne 16.12.2021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HZS Jihočeského kraje – Závazné stanovisko k PD ze dne 15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HS Jihočeského kraje – Závazné stanovisko k PD ze dne 15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KÚ Jihočeský kraj, odbor kultury a památkové péče – Závazné stanovisko k PD ze dne 14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68"/>
        <w:rPr/>
      </w:pPr>
      <w:r>
        <w:rPr>
          <w:rFonts w:cs="Arial" w:ascii="Arial" w:hAnsi="Arial"/>
          <w:sz w:val="20"/>
          <w:szCs w:val="20"/>
        </w:rPr>
        <w:t>MÚ Třeboň, odbor územního plánování a stavebního řádu – Závazné stanovisko dle § 96b k PD ze dne 8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Ú Třeboň, odbor životního prostředí – Vyjádření k PD ze dne 2.12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IN a.s. – Vyjádření k PD ze dne 25.11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VAK a.s. – Vyjádření k PD ze dne 25.11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EG.D, a.s., elektřina – Souhlas se stavbou ze dne 22.11.2021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Záznam z jednání konaného dne 6.10.2021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o existenci stávajících sítí:</w:t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Technické služby Třeboň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T-Mobile CR a.s.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České radiokomunikace a.s.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afone a.s.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EG.D a.s. - elektrická síť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EG.D a.a. - plyn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Cetin  a.s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 ČR Praha -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VAK a.s.. -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426"/>
        <w:rPr/>
      </w:pPr>
      <w:r>
        <w:rPr>
          <w:rFonts w:cs="Arial" w:ascii="Arial" w:hAnsi="Arial"/>
          <w:sz w:val="20"/>
          <w:szCs w:val="20"/>
        </w:rPr>
        <w:t>Coprosys a.s. – vyjádření o existenci stávajících sít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yjádření k PD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/>
      </w:pPr>
      <w:r>
        <w:rPr>
          <w:rFonts w:cs="Arial" w:ascii="Arial" w:hAnsi="Arial"/>
          <w:b/>
          <w:sz w:val="40"/>
          <w:szCs w:val="40"/>
        </w:rPr>
        <w:t>Vyjádření o existenci stávajících sítí</w:t>
      </w:r>
    </w:p>
    <w:sectPr>
      <w:type w:val="nextPage"/>
      <w:pgSz w:w="11906" w:h="16838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3:00Z</dcterms:created>
  <dc:creator>Martina</dc:creator>
  <dc:description/>
  <cp:keywords/>
  <dc:language>en-US</dc:language>
  <cp:lastModifiedBy>Jaroslav Lávička</cp:lastModifiedBy>
  <cp:lastPrinted>2022-02-17T10:38:00Z</cp:lastPrinted>
  <dcterms:modified xsi:type="dcterms:W3CDTF">2022-02-17T09:47:00Z</dcterms:modified>
  <cp:revision>9</cp:revision>
  <dc:subject/>
  <dc:title>SEZNAM DOKLADŮ</dc:title>
</cp:coreProperties>
</file>